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ge">
              <wp:posOffset>570865</wp:posOffset>
            </wp:positionV>
            <wp:extent cx="612140" cy="50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76" t="-4" r="7395" b="13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Ficha de Trabalho de Ciências Naturais – 8º Ano de Escolaridad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color w:val="000000"/>
          <w:sz w:val="22"/>
          <w:szCs w:val="22"/>
        </w:rPr>
        <w:t>Ano lectivo 2008 / 200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Assunto: Perturbações do equilíbrio dos ecossistema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Lê atentamente o texto seguint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4375</wp:posOffset>
            </wp:positionH>
            <wp:positionV relativeFrom="paragraph">
              <wp:posOffset>18415</wp:posOffset>
            </wp:positionV>
            <wp:extent cx="1552575" cy="1699260"/>
            <wp:effectExtent l="0" t="0" r="0" b="0"/>
            <wp:wrapTight wrapText="bothSides">
              <wp:wrapPolygon edited="0">
                <wp:start x="-32" y="0"/>
                <wp:lineTo x="-32" y="21564"/>
                <wp:lineTo x="21600" y="21564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</w:rPr>
        <w:t>A discussão sobre as alterações climáticas está cada vez mais quente. Ou é por causa dos filmes do Al Gore ou pelas fotografias dos glaciares a desaparecerem, o que é certo é que cada vez mais pessoas percebem que qualquer coisa tem de ser feit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 a certeza de que são os gases que a nossa poluição moderna produz que provocam o aumento do efeito de estufa, a discussão tem--se centrado essencialmente nas tentativas de reduzir estas emissões. É o desenvolvimento das fontes de energia renováveis, é o combate feroz aos carros, é o favorecimento de tecnologia verde, são os impostos sobre o lixo, etc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m-se dado tanta atenção à redução da produção de certos gases, como o dióxido de carbono, que esquecemos de falar sobre uma forma aliada de fazer reduzir a sua concentração na atmosfera – a fotossíntese. (…) A senhora FOTOSSÌNTESE é especialista em criar vida (vegetal) a partir de coisas tão rudimentares como gases e água. É preciso lembrar que este dióxido de carbono não é eliminado, apenas transformado. Se a planta morrer ou arder, o dióxido de carbono regressa à atmosfera. Portanto, se o objectivo é mesmo esconder de forma mais ou menos permanente o dióxido de carbono, temos de renovar constantemente a nossa floresta (ainda mais se ela é queimada ao ritmo que tem sucedido nos últimos anos!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ora já não lhe pedimos apenas, caro cidadão, que use menos o carro ou apague as luzes mais cedo ou mesmo que deixe de respirar, mas apelamos ao mais alto sentimento patriótico e pedimos que plante muitas árvores.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1. Explica o que é o efeito de estuf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2. Para além do dióxido de carbono, refere outros </w:t>
      </w:r>
      <w:r>
        <w:rPr>
          <w:rFonts w:cs="Arial" w:ascii="Arial" w:hAnsi="Arial"/>
          <w:b/>
          <w:color w:val="000000"/>
          <w:sz w:val="22"/>
          <w:szCs w:val="22"/>
        </w:rPr>
        <w:t>dois</w:t>
      </w:r>
      <w:r>
        <w:rPr>
          <w:rFonts w:cs="Arial" w:ascii="Arial" w:hAnsi="Arial"/>
          <w:color w:val="000000"/>
          <w:sz w:val="22"/>
          <w:szCs w:val="22"/>
        </w:rPr>
        <w:t xml:space="preserve"> gases com efeito de estufa (GEE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3. Refere </w:t>
      </w:r>
      <w:r>
        <w:rPr>
          <w:rFonts w:cs="Arial" w:ascii="Arial" w:hAnsi="Arial"/>
          <w:b/>
          <w:color w:val="000000"/>
          <w:sz w:val="22"/>
          <w:szCs w:val="22"/>
        </w:rPr>
        <w:t>três</w:t>
      </w:r>
      <w:r>
        <w:rPr>
          <w:rFonts w:cs="Arial" w:ascii="Arial" w:hAnsi="Arial"/>
          <w:color w:val="000000"/>
          <w:sz w:val="22"/>
          <w:szCs w:val="22"/>
        </w:rPr>
        <w:t xml:space="preserve"> consequências do aumento do efeito de estuf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4. Refere outras </w:t>
      </w:r>
      <w:r>
        <w:rPr>
          <w:rFonts w:cs="Arial" w:ascii="Arial" w:hAnsi="Arial"/>
          <w:b/>
          <w:color w:val="000000"/>
          <w:sz w:val="22"/>
          <w:szCs w:val="22"/>
        </w:rPr>
        <w:t>duas</w:t>
      </w:r>
      <w:r>
        <w:rPr>
          <w:rFonts w:cs="Arial" w:ascii="Arial" w:hAnsi="Arial"/>
          <w:color w:val="000000"/>
          <w:sz w:val="22"/>
          <w:szCs w:val="22"/>
        </w:rPr>
        <w:t xml:space="preserve"> consequências da poluição atmosférica, para além do aumento do efeito de estuf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5. Em que medida é que as plantas contribuem para reduzir o efeito de estufa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6. Como viste através da leitura do texto, as florestas são importantes aliados para melhorar a qualidade do ar que respiram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6.1. Refere </w:t>
      </w:r>
      <w:r>
        <w:rPr>
          <w:rFonts w:cs="Arial" w:ascii="Arial" w:hAnsi="Arial"/>
          <w:b/>
          <w:color w:val="000000"/>
          <w:sz w:val="22"/>
          <w:szCs w:val="22"/>
        </w:rPr>
        <w:t>duas</w:t>
      </w:r>
      <w:r>
        <w:rPr>
          <w:rFonts w:cs="Arial" w:ascii="Arial" w:hAnsi="Arial"/>
          <w:color w:val="000000"/>
          <w:sz w:val="22"/>
          <w:szCs w:val="22"/>
        </w:rPr>
        <w:t xml:space="preserve"> causas da desflorestaçã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6.2. Indica </w:t>
      </w:r>
      <w:r>
        <w:rPr>
          <w:rFonts w:cs="Arial" w:ascii="Arial" w:hAnsi="Arial"/>
          <w:b/>
          <w:color w:val="000000"/>
          <w:sz w:val="22"/>
          <w:szCs w:val="22"/>
        </w:rPr>
        <w:t>três</w:t>
      </w:r>
      <w:r>
        <w:rPr>
          <w:rFonts w:cs="Arial" w:ascii="Arial" w:hAnsi="Arial"/>
          <w:color w:val="000000"/>
          <w:sz w:val="22"/>
          <w:szCs w:val="22"/>
        </w:rPr>
        <w:t xml:space="preserve"> consequências da desflorestaç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A agricultura é uma actividade que pode contribuir para o desequilíbrio dos ecossistemas, quer através da mobilização excessiva do solo, quer pelo uso de produtos poluente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1. Refere </w:t>
      </w:r>
      <w:r>
        <w:rPr>
          <w:rFonts w:cs="Arial" w:ascii="Arial" w:hAnsi="Arial"/>
          <w:b/>
          <w:color w:val="000000"/>
          <w:sz w:val="22"/>
          <w:szCs w:val="22"/>
        </w:rPr>
        <w:t>duas</w:t>
      </w:r>
      <w:r>
        <w:rPr>
          <w:rFonts w:cs="Arial" w:ascii="Arial" w:hAnsi="Arial"/>
          <w:color w:val="000000"/>
          <w:sz w:val="22"/>
          <w:szCs w:val="22"/>
        </w:rPr>
        <w:t xml:space="preserve"> vantagens da agricultura biológica relativamente à agricultura intensiv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. Define poluent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. Refere que efeitos têm os seguintes produtos químicos usados em actividades agrícola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Pesticidas</w:t>
        <w:tab/>
        <w:tab/>
        <w:t>b) Óxidos de azoto</w:t>
        <w:tab/>
        <w:tab/>
        <w:t>c) Fosfato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97" w:right="113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21:00Z</dcterms:created>
  <dc:creator> </dc:creator>
  <dc:description/>
  <cp:keywords/>
  <dc:language>en-US</dc:language>
  <cp:lastModifiedBy>pc</cp:lastModifiedBy>
  <dcterms:modified xsi:type="dcterms:W3CDTF">2008-08-11T17:35:00Z</dcterms:modified>
  <cp:revision>6</cp:revision>
  <dc:subject/>
  <dc:title>                    Ficha de Trabalho de Ciências Naturais – 8º Ano de Escolaridade</dc:title>
</cp:coreProperties>
</file>